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2</w:t>
            </w:r>
            <w:r>
              <w:rPr>
                <w:rFonts w:eastAsia="Times New Roman" w:cs="Times New Roman" w:ascii="Times New Roman" w:hAnsi="Times New Roman"/>
                <w:b/>
                <w:bCs/>
                <w:color w:val="000000"/>
                <w:sz w:val="24"/>
                <w:szCs w:val="24"/>
                <w:lang w:val="de-DE" w:eastAsia="sr-Latn-CS"/>
              </w:rPr>
              <w:t>6</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In der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eastAsia="Times New Roman" w:cs="Times New Roman" w:ascii="Times New Roman" w:hAnsi="Times New Roman"/>
                <w:b/>
                <w:sz w:val="24"/>
                <w:szCs w:val="24"/>
                <w:lang w:val="en-US" w:eastAsia="sr-Latn-CS"/>
              </w:rPr>
              <w:t>Mein Schulzeugnis</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опишу свој распоред часова.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да самовреднују свој рад из школских предмет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свој распоред часов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вреднују свој рад из школских предмет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 </w:t>
            </w:r>
            <w:r>
              <w:rPr>
                <w:rFonts w:eastAsia="Times New Roman" w:cs="Times New Roman" w:ascii="Times New Roman" w:hAnsi="Times New Roman"/>
                <w:color w:val="000000"/>
                <w:sz w:val="24"/>
                <w:szCs w:val="24"/>
                <w:lang w:eastAsia="sr-Latn-CS"/>
              </w:rPr>
              <w:t xml:space="preserve">позива их да отворе своје свеске како би прочитали домаћи задатак. Наставник најпре иде од ученика до ученика и гледа распореде часова које су ученици требали да напишу у својим свескама на немачком јез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ставља ученицима питања које предмете имају по распореду часова одређеним данима, а ученици одговар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Питање наставника:</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Was hast du am Montag?</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 ученика:</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 xml:space="preserve">Am Montag habe ich Serbisch, Mathematik, Musik, Sport und Deutsch. </w:t>
            </w:r>
          </w:p>
          <w:p>
            <w:pPr>
              <w:pStyle w:val="Normal"/>
              <w:jc w:val="both"/>
              <w:rPr/>
            </w:pPr>
            <w:r>
              <w:rPr>
                <w:rFonts w:eastAsia="Times New Roman" w:cs="Times New Roman" w:ascii="Times New Roman" w:hAnsi="Times New Roman"/>
                <w:color w:val="000000"/>
                <w:sz w:val="24"/>
                <w:szCs w:val="24"/>
                <w:lang w:eastAsia="sr-Latn-CS"/>
              </w:rPr>
              <w:t xml:space="preserve">Наставник похваљује ученике и помаже ученицима којима је помоћ потребна. </w:t>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41 како би урадили вежбу 13. Ученици ће сами себе оцењивати из одређених предмета тако што ће са леве стране поред предмета у квадрате убацивати ”квачице”, а са десне реч коју представља одређени број ”квачица”. Наставник објашњава ученицима да без обзира што немају доста предмета у настави тренутно оцене себе било како, јер је важно да увежбају изразе који се односе на оцењивање. Док ученици самостално раде задатак, наставник их обилази и помаже ученицима којима је помоћ потребна. Након што сви ученици заврше са задатком, наставник их позива да прочитају реченице са десне стране. Ученици се јављају и читају реченице, а наставник их похваљује. </w:t>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ураде вежбу 14 у уџбенику на страни 41. потребно је да ученици упишу предмете у распоред часова, онако како би они волели да изгледа њихов распоред часова. Наставник објашњава ученицима да буду реални када пишу распоред часова по својој жељи. Након што заврше са писањем распореда, наставник пита ученике које предмете имају неког одређеног да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Питање наставника:</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Was hast du am Mittwoch?</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 ученика:</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Am Mittwoch habe ich Sport, Musik, Kunst, Informatik und Serbisch.</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упућује ученике на вежбу 15 у уџбенику на страни 41. Ова вежба се заправо ради на страни 31. Ученици ће у дну стране 31 у уџбенику, на цртицама написати свој омиљени предмет и ког дана у недељи имају тај предмет.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што сви ученици напишу одговоре, наставник их позива да прочитају своје одговоре. Ученици се јављају и читају одговоре, а наставник их похваљује и исправља могуће грешке.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Mein</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 xml:space="preserve">Lieblingsfach ist Biologie. </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 xml:space="preserve">Ich habe Biologie am Freitag.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11:00Z</dcterms:created>
  <dc:creator>Vera Scekic</dc:creator>
  <dc:description/>
  <cp:keywords/>
  <dc:language>en-US</dc:language>
  <cp:lastModifiedBy>Microsoft Office User</cp:lastModifiedBy>
  <dcterms:modified xsi:type="dcterms:W3CDTF">2021-02-07T19:14:00Z</dcterms:modified>
  <cp:revision>7</cp:revision>
  <dc:subject/>
  <dc:title/>
</cp:coreProperties>
</file>